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483"/>
        <w:gridCol w:w="558"/>
        <w:gridCol w:w="435"/>
        <w:gridCol w:w="408"/>
        <w:gridCol w:w="425"/>
        <w:gridCol w:w="425"/>
        <w:gridCol w:w="554"/>
        <w:gridCol w:w="454"/>
        <w:gridCol w:w="448"/>
        <w:gridCol w:w="459"/>
        <w:gridCol w:w="403"/>
        <w:gridCol w:w="388"/>
        <w:gridCol w:w="398"/>
      </w:tblGrid>
      <w:tr>
        <w:trPr>
          <w:trHeight w:val="221" w:hRule="atLeast"/>
        </w:trPr>
        <w:tc>
          <w:tcPr>
            <w:tcW w:w="9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ap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Cs w:val="20"/>
              </w:rPr>
              <w:t>тАБЛИЦА 1</w:t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aps/>
                <w:szCs w:val="20"/>
              </w:rPr>
            </w:pPr>
            <w:r>
              <w:rPr>
                <w:bCs/>
                <w:caps/>
                <w:szCs w:val="20"/>
              </w:rPr>
              <w:t>КОД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Cs w:val="20"/>
              </w:rPr>
              <w:t>Виды разрешенного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Cs w:val="20"/>
              </w:rPr>
              <w:t>использования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Cs w:val="20"/>
              </w:rPr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Cs w:val="20"/>
              </w:rPr>
              <w:t>КОДОВОЕ ОБОЗНАЧЕНИЕ ТЕРРИТОРИАЛЬНОЙ ЗО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ж-1, Ж1.1</w:t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Ж-1.2</w:t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Ж-1-3</w:t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Ж-2</w:t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ж-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Ж-4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од-1,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од-2, Од-2.1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Од-2.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од-3,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п-1 П-2</w:t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П-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Р-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С-1</w:t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С-1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СП-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СП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СП-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т-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3.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оциальное обслужи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4.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Магазин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4.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4.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ын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4.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Деловое управл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4.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бщественное пит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5.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3.5.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Дошкольное, начальное и среднее общее 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3.5.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3.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Культурное развит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5.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Спор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3.4.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Амбулаторно-поликлиническое обслужи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3.4.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тационарное медицинское обслужи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3.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3.10.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8.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Обеспечение внутреннего правопоряд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4.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3.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бщественное управл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?3.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У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6.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Строительная промышленно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У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6.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щевая промышленно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1.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ельскохозяйственное исполь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6.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кла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ж-1, Ж1.1</w:t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Ж-1.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Ж-4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од-1, ОД-1.2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Од-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од-2, Од-2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од-3, ОД-3.1</w:t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Од-3.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п-1</w:t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П-1.1 П-2</w:t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П-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Р-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С-1</w:t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С-1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СП-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СП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СП-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  <w:t>т-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4.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4.9.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бъекты придорожного сервис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2.7.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7.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Автомобильный транспор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12.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итуальная деятельно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8.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Обеспечение деятельности по исполнению наказа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12.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пециальна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12.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13.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едение огородниче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13.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едение садоводст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5.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риродно-познавательный туриз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5.2.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0000"/>
                <w:sz w:val="22"/>
                <w:szCs w:val="22"/>
              </w:rPr>
              <w:t>11.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  <w:u w:val="single"/>
        </w:rPr>
        <w:t>            </w:t>
      </w:r>
      <w:r>
        <w:rPr>
          <w:rFonts w:eastAsia="Arial Narrow" w:cs="Arial Narrow" w:ascii="Arial Narrow" w:hAnsi="Arial Narrow"/>
          <w:color w:val="000000"/>
          <w:sz w:val="24"/>
          <w:u w:val="single"/>
        </w:rPr>
        <w:t xml:space="preserve"> </w:t>
      </w:r>
      <w:r>
        <w:rPr/>
        <w:t>Условные обозначения к таблице:</w:t>
      </w:r>
    </w:p>
    <w:tbl>
      <w:tblPr>
        <w:tblW w:w="14788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14257"/>
      </w:tblGrid>
      <w:tr>
        <w:trPr/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 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</w:rPr>
              <w:t>Р</w:t>
            </w:r>
          </w:p>
        </w:tc>
        <w:tc>
          <w:tcPr>
            <w:tcW w:w="142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- основной вид разрешенного использования</w:t>
            </w:r>
          </w:p>
        </w:tc>
      </w:tr>
      <w:tr>
        <w:trPr/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</w:rPr>
              <w:t>У</w:t>
            </w:r>
          </w:p>
        </w:tc>
        <w:tc>
          <w:tcPr>
            <w:tcW w:w="142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- условно разрешенный вид использования</w:t>
            </w:r>
          </w:p>
        </w:tc>
      </w:tr>
      <w:tr>
        <w:trPr/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42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- запрещенный вид использования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eastAsia="Lucida Sans Unicode" w:cs="Arial"/>
      <w:kern w:val="2"/>
      <w:szCs w:val="24"/>
    </w:rPr>
  </w:style>
  <w:style w:type="character" w:styleId="Style15">
    <w:name w:val=" Знак Знак"/>
    <w:basedOn w:val="1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 Helvetic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 Helvetic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; Helvetic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; Helvetic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53:00Z</dcterms:created>
  <dc:creator>Portable</dc:creator>
  <dc:description/>
  <cp:keywords/>
  <dc:language>en-US</dc:language>
  <cp:lastModifiedBy>Лиля</cp:lastModifiedBy>
  <cp:lastPrinted>2016-09-14T01:43:00Z</cp:lastPrinted>
  <dcterms:modified xsi:type="dcterms:W3CDTF">2016-09-23T02:02:00Z</dcterms:modified>
  <cp:revision>2</cp:revision>
  <dc:subject/>
  <dc:title>№</dc:title>
</cp:coreProperties>
</file>